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1693273013"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706160816"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1663413602"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